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u w:val="single"/>
          <w:lang w:val="en-US" w:eastAsia="en-US"/>
        </w:rPr>
      </w:pPr>
      <w:r>
        <w:rPr>
          <w:bCs w:val="false"/>
          <w:sz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461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т  30 июня 2009г.</w:t>
        <w:tab/>
        <w:tab/>
        <w:tab/>
        <w:tab/>
        <w:t>№ 5/43</w:t>
        <w:tab/>
        <w:tab/>
        <w:tab/>
        <w:tab/>
        <w:t xml:space="preserve">   г.Владикавказ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изменений в решение тридцат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вой  сессии Собрания  представителей  г.Владикавказ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тьего созыва от 11.11.2005г. «О земельном налог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идцать первой сессией Собрания представителей г.Владикавказ  было принято решение Собрания представителей г.Владикавказ от 11.11.2005г «О земельном налоге», которым установлены сроки предоставления расчетов авансовых платежей, а также сроки уплаты авансовых платежей налогоплательщиками-организациями и физическими лицами, являющимися индивидуальными предпринимател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97 Налогового кодекса РФ и пунктом 3 статьи 398 Налогового кодекса РФ, пятая сессия Собрания представителей г.Владикавказ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 решения «О земельном налоге» изложить в следующей  редакции: </w:t>
      </w:r>
    </w:p>
    <w:p>
      <w:pPr>
        <w:pStyle w:val="2"/>
        <w:ind w:left="360" w:firstLine="348"/>
        <w:rPr>
          <w:sz w:val="26"/>
          <w:szCs w:val="26"/>
        </w:rPr>
      </w:pPr>
      <w:r>
        <w:rPr>
          <w:sz w:val="26"/>
          <w:szCs w:val="26"/>
        </w:rPr>
        <w:t>«Налоговым периодом признается календарный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тчетным периодом для налогоплательщиков – организаций и физических лиц, являющихся предпринимателями, признаются: первый квартал, второй квартал,  третий квартал календарного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ы  по авансовым платежам предоставляются налогоплательщиками  в течение налогового периода не позднее последнего числа месяца, следующего за истекшим отчетным период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2 пункта 3 решения «О земельном налоге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налогоплательщиками - организациями и физическими лицами, являющимися индивидуальными предпринимателями, авансовые платежи уплачиваются в течение налогового периода, не позднее 5 рабочих дней после окончания  месяца, следующего за  истекшим отчетным период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Ч.М. Зангие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 Б. Икоева</w:t>
      </w:r>
    </w:p>
    <w:sectPr>
      <w:type w:val="nextPage"/>
      <w:pgSz w:w="11906" w:h="16838"/>
      <w:pgMar w:left="1200" w:right="9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46:00Z</dcterms:created>
  <dc:creator>111</dc:creator>
  <dc:description/>
  <cp:keywords/>
  <dc:language>en-US</dc:language>
  <cp:lastModifiedBy>1</cp:lastModifiedBy>
  <cp:lastPrinted>2009-06-17T12:01:00Z</cp:lastPrinted>
  <dcterms:modified xsi:type="dcterms:W3CDTF">2009-10-07T11:08:00Z</dcterms:modified>
  <cp:revision>18</cp:revision>
  <dc:subject/>
  <dc:title>Проект</dc:title>
</cp:coreProperties>
</file>